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zione Generale 205 – Politiche Sociali, Politiche Giovanili e Sport 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5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3825"/>
            </w:tblGrid>
            <w:tr>
              <w:trPr/>
              <w:tc>
                <w:tcPr>
                  <w:tcW w:w="13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irezione Generale Ciclo Integrato delle Acque e dei Rifiuti, Valutazioni ne Autorizzazioni Ambientali</w:t>
                  </w:r>
                </w:p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0 17 03 - UOD Impianti e reti del ciclo integrato delle acque di rilevanza regional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Inclusione scolastica alunni disabili scuole secondarie di secondo gr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ervizio consiste nel trasferimento ad Ambiti e Comuni di risors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i fonte ministeriale per l’assistenza specialistica degli studenti con disabilità frequentanti le scuole secondarie di secondo grado. Il servizio è disciplinato da apposite linee guida che regolano le modalità di richiesta dello stesso, il ruolo di Ambiti e Comuni e le modalità di accesso e gestione.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UOS (205.01.01) Contrasto alla povertà e Servizi alla persona e ai disabili;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igente UOS (205.01.01) Contrasto alla povertà e Servizi alla persona e ai disabili – dott. Ettore Rossi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ettore.rossi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ezione Generale 205.00 – Politiche sociali, politiche giovanili e sport – dott. Dario Gargiulo -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CM 16 settembre 2024 “Criteri di riparto e modalità di monitoraggio di quota parte del Fondo unico per l'inclusione delle persone con disabilità in favore delle Regioni a statuto ordinario e delle Regioni a statuto speciale Sardegna, Sicilia e Friuli-Venezia Giulia, per l'anno 2024, per il potenziamento dei servizi di assistenza all'autonomia e alla comunicazione degli alunni con disabilità della scuola secondaria di secondo grado e con disabilità sensoriale di ogni grado di istruzione.”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11/2007 “Legge per la dignità e la cittadinanza sociale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uazione della legge 8 novembre 2000, n. 328”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GR n. 423 del 27 luglio 2016 “Indirizzi operativi per assicurare le prestazioni di supporto all'integrazione scolastica degli alunni con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abilità nelle scuole secondarie di secondo grado. articolo 1, comma 947 della legge n. 208/2015”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burc.regione.campania.it/eBurcWeb/publicContent/archivio/archivio.iface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ezione Generale 205.00 – Politiche sociali, politiche giovanili e sport - UOS 205.01.01 – Contrasto alla povertà e Servizi alla persona e ai disabili presso la sede di Via Nuova Marina, 19C – Napoli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icevimento al pubblico: martedì, mercoledì e venerdì ore 10-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; mail, PE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0 giorni (L. 241/90 e ss.mm.ii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gerarchico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 T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zione Generale 205.00 – Politiche sociali, politiche giovanili e sport – dott. Dario Gargiulo -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olitiche.sociali@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38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Aptos Display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Aptos Display"/>
      <w:b/>
      <w:bCs/>
      <w:sz w:val="26"/>
      <w:szCs w:val="23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Garamond" w:hAnsi="Garamond" w:eastAsia="Calibri" w:cs="Courie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Titolo3Carattere">
    <w:name w:val="Titolo 3 Carattere"/>
    <w:qFormat/>
    <w:rPr>
      <w:rFonts w:ascii="Aptos Display" w:hAnsi="Aptos Display" w:eastAsia="Times New Roman" w:cs="Mangal"/>
      <w:b/>
      <w:bCs/>
      <w:kern w:val="2"/>
      <w:sz w:val="26"/>
      <w:szCs w:val="23"/>
      <w:lang w:bidi="hi-IN"/>
    </w:rPr>
  </w:style>
  <w:style w:type="character" w:styleId="Titolo2Carattere">
    <w:name w:val="Titolo 2 Carattere"/>
    <w:qFormat/>
    <w:rPr>
      <w:rFonts w:ascii="Aptos Display" w:hAnsi="Aptos Display" w:eastAsia="Times New Roman" w:cs="Mangal"/>
      <w:b/>
      <w:bCs/>
      <w:i/>
      <w:iCs/>
      <w:kern w:val="2"/>
      <w:sz w:val="28"/>
      <w:szCs w:val="25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tiche.sociali@pec.regione.campania.it" TargetMode="External"/><Relationship Id="rId3" Type="http://schemas.openxmlformats.org/officeDocument/2006/relationships/hyperlink" Target="mailto:ettore.rossi@regione.campania.it" TargetMode="External"/><Relationship Id="rId4" Type="http://schemas.openxmlformats.org/officeDocument/2006/relationships/hyperlink" Target="mailto:politiche.sociali@regione.campania.it" TargetMode="External"/><Relationship Id="rId5" Type="http://schemas.openxmlformats.org/officeDocument/2006/relationships/hyperlink" Target="https://burc.regione.campania.it/eBurcWeb/publicContent/archivio/archivio.iface" TargetMode="External"/><Relationship Id="rId6" Type="http://schemas.openxmlformats.org/officeDocument/2006/relationships/hyperlink" Target="mailto:politiche.sociali@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05:00Z</dcterms:created>
  <dc:creator>Federica Pasquino</dc:creator>
  <dc:description/>
  <cp:keywords/>
  <dc:language>en-US</dc:language>
  <cp:lastModifiedBy>ETTORE ROSSI</cp:lastModifiedBy>
  <dcterms:modified xsi:type="dcterms:W3CDTF">2025-11-06T11:15:00Z</dcterms:modified>
  <cp:revision>5</cp:revision>
  <dc:subject/>
  <dc:title>NOME E CODICE STRUTTURA</dc:title>
</cp:coreProperties>
</file>